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990600" cy="556260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47088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-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Васил Борисов Тренев – изпълнителен директор на Софийска вода АД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0435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ван Къч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2 812245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Факс: [02/</w:t>
            </w:r>
            <w:r>
              <w:rPr>
                <w:rFonts w:cs="Times New Roman" w:ascii="Times New Roman" w:hAnsi="Times New Roman"/>
                <w:spacing w:val="-5"/>
              </w:rPr>
              <w:t>8122588 или  02/ 8122589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ikachev@sofiyskavoda.bg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bg-BG"/>
              </w:rPr>
              <w:t xml:space="preserve">Инженеринг с предмет: Проектиране, доставка, монтаж и въвеждане в експлоатация на главно табло ниско напрежение (ГТНН) монтирано в контейнер на кота „0“ в КПС Илиянц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bg-BG"/>
              </w:rPr>
              <w:t>Инженеринг с предмет: Проектиране, доставка, монтаж и въвеждане в експлоатация на главно табло ниско напрежение (ГТНН) монтирано в контейнер на кота „0“ в КПС Илиянц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 ”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/>
              <w:t>гр. София, кв. Илиянци, ул. Липа №2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ща прогнозна стойност на поръчката  с опци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bg-BG"/>
              </w:rPr>
              <w:t>6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,00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допълнителна информация - в преписката на процедурата, на профила на купувача,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липсата на обстоятелствата по чл. 54, ал. 1, т. 1 – 5 и 7 ЗОП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не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[да]</w:t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частниците ще бъдат оценени по критерий за възлагане „най-ниска цена“ по показатели и методика за оценка посочени по-дол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Показател П1 „Проектиране и съгласуване”, с максимален брой точки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Участникът попълва предлаганата от него цена за проектиране в Ценовата таблица. Предложената цена не може да надвишава 10% от стойността на поръчката. Участникът с най-ниска цена получава максималния брой точки 10. Оценката за всеки останал Участник се получава като най-ниската  предложена цена се умножи по 10 и резултатът се раздели на предложената цена на съответния Участник и резултатът се закръгли до втория знак след десетичната запет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Показател П2: „Доставка, монтаж и въвеждане в експлоатация“, с максимален брой точки 9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На оценка подлежи предложена цена за Доставка, монтаж и въвеждане в експлоатация, попълнена в Ценовата таблица. Участникът с най-ниска предложена цена получава, максималния брой точки 90. Оценката за всеки останал Участник се получава като най-ниската предложена цена се умножи по 90 и резултатът се раздели на общата предложена цена на съответния Участник и се закръгли до втория знак след десетичната запет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Крайната оценка (КО) на всеки Участник се получава, въз основа на резултатите от оценките по показатели  П1 и П2 по формулата: КО=П1+П2, където максималният брой точки е 10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Участникът, получил най-висока крайна оценка, ще бъде класиран на първо място и избран за изпълнител на договор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31.10.2018]                      Час: (чч:мм) [</w:t>
            </w:r>
            <w:r>
              <w:rPr>
                <w:rFonts w:eastAsia="Times New Roman" w:cs="Times New Roman" w:ascii="Times New Roman" w:hAnsi="Times New Roman"/>
                <w:lang w:val="ru-RU" w:eastAsia="bg-BG"/>
              </w:rPr>
              <w:t>16:3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31.01.2019]                      Час: (чч:мм) [24:0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01.11.2018                      Час: (чч:мм) [10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градата на “Софийска вода” АД, град София 1766, район Младост, ж. к. Младост ІV, ул. "Бизнес парк" №1, сграда 2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Друга информация (когато е приложимо): 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Срок за представяне на офертата - до 15 (петнадесет) работни дни до 16:30 часа на последния ден на посочения срок, считано от датата на настоящата обява да ни предложите оферта за: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Инженеринг с предмет: Проектиране, доставка, монтаж и въвеждане в експлоатация на главно табло ниско напрежение (ГТНН) монтирано в контейнер на кота „0“ в КПС Илиянци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1.1. Прогнозната стойност на поръчката е 60 000,00 лева. без ДДС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2.Подробни технически параметри, вкл. количество или обем, съгласно изискванията в приложения проект на договор. 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2.1 Технически и професионални способности: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2.1.1. Участникът трябва да има опит в извършването на дейности, идентични или сходни (под сходни следва да се разбира монтаж и въвеждане в експлоатация на ГТНН) с посочените в настоящата поръчка, изпълнени през последните пет години, считано до датата на подаване на офертите. 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Участникът следва да представи списък, съдържащ предмет на извършените дейности, период на изпълнение, стойност и Възложител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За посочените в списъка по-горе дейности преди сключване на договор, съгласно обявените изисквания, участникът, избран за изпълнител, следва да представи издадени от съответните възложители удостоверения за добро изпълнение. Удостоверенията трябва да съдържат и дата и подпис на издателя, както и негови данни за контакт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2.1.2.Участникът следва да има квалифициран персонал (минимум 2-ма служители), притежаващ минимум 4-та квалификационна група по електробезопасност за работниците и минимум един с квалификационна група по електробезопасност 5-та за ръководния персонал (минимум един), съгласно ПРАВИЛНИК за безопасност и здраве при работа в електрически уредби на електрически и топлофикационни централи и по електрически мрежи (Загл. изм. - ДВ, бр. 19 от 2005 г.), както и Ръководител проект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Участникът следва да представи списък с трите имена, професионалния опит и квалификация на персонала, като преди сключване на договора участникът, избран за изпълнител, следва да представи удостоверенията за квалификационната група на персонала от списъка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2.1.3Участникът трябва да извърши оглед на обекта  Посещението на обекта ще се осъществи след предварителна уговорка с лицето за контакт за оглед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Владимир Марков, тел. 0884 114 974  . Огледите ще се извършват съгласно вътрешните правила за достъп до обекти на възложителя и при спазване на правилата на БЗР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3. Място за изпълнение -  гр. София, кв. Илиянц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4. Офертата трябва да включва: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>4.1. Срок на изпълнение - не по-дълъг от 3 календарни месеца, считано от датата на възлагане.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4.2. Минимален гаранционен срок  - 24 месеца. Гаранцията започва да тече, считано от датата на подписания без възражения от страна на Възложителя, протокол за въвеждане в експлоатация.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>4.3.Срок на валидност на офертата - в календарни или работни дни или до конкретна дата, не по-малко от 90 дни от датата на получаване на офертат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5. Офертата трябва да бъде придружена  с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>5.1.Декларация по чл.54, ал.1, т.1, 2 и 7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>5.2. Декларация по чл.54, ал.1, т.3 - 5 от ЗОП (по образец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В случай, че участникът ще ползва подизпълнител/и или ресурс на трето лице или участникът е обединение, то декларациите по предходните две точки се представят от лицата посочени в декларациите по образец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За всеки член от обединение в случай, че участникът е обедине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>5.3. 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 С документа трябва да се доказва създаването на обединението, като са посочени правата, задълженията и отговорностите на участниците в обединението и следва по безусловен начин да се удостовери, че участниците в обединението поемат солидарна отговорност за участието в обявата и за задълженията си по време на изпълнение на договор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>5.4.Пълномощно на лицето подписващо документите в офертата (в случай, че документите не са подписани от лицето, представляващо участника) ) – неприложимо при деклариране на обстоятелствата в Декларация по чл. 54, ал. 1, т. 1, 2 и 7 и Декларация по чл. 54, ал. 1, т. 3 - 5 ЗОП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 xml:space="preserve">5.5.  Попълнена Ценова таблица „Ценово предложение” от Раздел Б „Цени и данни”  на договора, където всички празни клетки трябва да бъдат правилно попълнени, съгласно изискванията на обявата . 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Изисквания към Ценова таблица „Ценово предложение” от Раздел Б “Цени и данни”  Таблицата трябва да бъде представени на хартиен носител 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Всички оферирани от Участника в Ценовата таблица цени, трябва да се представят в български лева, без вкл. ДДС и закръглени с точност до втория знак след десетичната запетая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Оферираните цени следва да включват всички договорни задължения на Изпълнителя по договора, било подразбиращи се или изрично упоменати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Участникът задължително попълва цялата необходима информация (всички клетки) в Ценова таблица „Ценово предложение” от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РАЗДЕЛ Б: ЦЕНИ И ДАННИ”,   съгласно инструкциите в обявата. В случай, че не е попълнена дори една клетка срещу дадена позиция (ред) от таблицата, ще се счита, че Участникът не е попълнил коректно таблицата и предложението му няма да бъде оценявано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Цените ще са постоянни за срока на Договора, освен в предвидените в ЗОП и договора случаи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Цените трябва да са крайни и от тях следва да са приспаднати всички възможни отстъпки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Констатираните, ако има такива, аритметични грешки се отстраняват при спазване на следните правила: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 xml:space="preserve"> при различия между суми, изразени с цифри и думи, за вярно се приема словестното изражение на сумата; 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 xml:space="preserve"> ако е допусната аритметична грешка при пресмятането/изчисленията от участника, комисията извършва повторни изчисления и определя аритметично вярната сум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>5.6. Декларация   за съгласие с проекта на договора.(по образец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23" w:leader="none"/>
                <w:tab w:val="left" w:pos="993" w:leader="none"/>
                <w:tab w:val="left" w:pos="1212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ab/>
              <w:t>5.7.Декларация , че Участникът няма да ползва подизпълнители или трети лица или посочени видове работи от предмета на поръчката, които ще се предложат на подизпълнители или трети лица и съответстващият на тези работи дял в проценти от стойността на обществената поръчка, както и предвидените подизпълнители.(по образец)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5.8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Техническо предложение с представена пълни технически характеристики на ГТ, АВР и контейнера, с които Участника, участва в поръчката, с приложени производител, модел, чертеж.</w:t>
            </w:r>
          </w:p>
          <w:p>
            <w:pPr>
              <w:pStyle w:val="Normal"/>
              <w:ind w:firstLine="567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5.9. Декларация за оглед на обекта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firstLine="63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5.10. Участникът следва да представи списък, съдържащ предмет на извършените дейности, период на изпълнение, стойност и Възложител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firstLine="635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За посочените в списъка по-горе дейности преди сключване на договор, съгласно обявените изисквания, участникът, избран за изпълнител, следва да представи издадени от съответните възложители удостоверения за добро изпълнение. Удостоверенията трябва да съдържат и дата и подпис на издателя, както и негови данни за контакт. От информацията в списъка следва да е видно съответствието с изискванията посочени в т.2.1.1. от обявата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firstLine="42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5.1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Участникът следва да представи списък с трите имена, професионалния опит и квалификация на персонала, като преди сключване на договора участникът, избран за изпълнител, следва да представи удостоверенията за квалификационната група на персонала от списъка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firstLine="42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5.12. Декларация в свободен текст, че преди подписване на договор  ще бъдат представени следните документи :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firstLine="42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- подписано и попълнено споразумение за съвместно осигуряване на ЗБУТ при извършване на дейност /услуги/ от контрактори на територията на офиси на “Софийска вода” АД, съгласно чл.18 от ЗЗБУТ, приложено към документацията за участие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- попълнен и подписан Формуляр за компетентност по БЗР на контрактори и декларацията приложена към него, приложен към документацията за участие и изискуемите към него документи: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По т. 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писък на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лицата и длъжностите, които ще извършват доставката, монтажа и въвеждането в експлоатация на ГТН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ценка на риска на длъжностите и дейностите, които ще се извършват по договора, вкл. и при товарно-разтоварните работи с автокра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писък на колективните и лични предпазни средства, които работещите от страна на Изпълнителя ще използват по време на работите на станцията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По т. 2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нструкция или правила, които ще се спазва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т работещите при извършваните дей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и дейностите с автокра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и работа с бутилки под налягане, ако ще се използват такива при работните процес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u w:val="single"/>
              </w:rPr>
              <w:t>или декларация, че няма да се използв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пия от документ/и за извършен технически надзор на автокрана, който ще се използва на територията на станцията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 xml:space="preserve">По т. 3: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пия от документи/удостоверения за обучение на лицето/лицата з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авоспособност за извършване на заваръчни дей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авоспособност за работа с автокран. Документ за обучения на лицата, които ще извършват дейностите на прикачвачи, вкл. и копие от извършен годишен инструктаж за работа с повдигателни съоръжения – на управляващия крана и на подкрановите работниц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валификационна група по електро безопасност за всички лица, които ще участват по монтажа и въвеждането в експлоатация или ще работят с електро оборудване, вкл. за заварчиците, ако ще извършват електрозавар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Документ, в който се посочва определеното за отговорен ръководител лице от страна на Изпълнителя, притежаващ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кв. група по електро безопас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окумент за обучение или копие от проведен инструктаж на работещите по договора за работа в потенциално експлозивна среда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 xml:space="preserve">По т. 4: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зползване на химични веществ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нформационни листове по безопас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редства за защита на персонала и околни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Ако в процеса на работа няма се използват хим. вещества, вкл. масла, горива и др. да се представ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u w:val="single"/>
              </w:rPr>
              <w:t>декларация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, че няма да се използват никакви химични веще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споразумение за съвместно осигуряване и изпълнение на нормативните изисквания по опазване на околна среда при извършване на  дейност от контрактори на територията на обектите в експлоатация и/ или временно спрени от експлоатация на “Софийска вода” – АД и при доставка на стоки и услуги съгласно чл.9 от ЗООС, приложено към документацията за участ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удостоверения за добро изпълнение за посочените в списъка по т. 5.10 обекти от обява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удостоверенията за квалификационната група на персонала от списъка по т. 5.11 от обявата.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 С участника, избран за изпълнител, ще бъде подписан предложеният от “Софийска вода” АД договор в срок от 30 дни от датата на определянето за изпълнител. Преди подписване на договора, определеният за изпълнител представя документи, които се изискват съгласно ЗОП и ППЗОП и декларирани в декларациите по 5.1 и т. 5.2.. Включително: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1. подписано и попълнено споразумение за съвместно осигуряване на ЗБУТ при извършване на дейност /услуги/ от контрактори на територията на офиси на “Софийска вода” АД, съгласно чл.18 от ЗЗБУТ, приложено към документацията за участие.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2. попълнен и подписан Формуляр за компетентност по БЗР на контрактори и декларацията приложена към него, приложен към документацията за участие и изискуемите към него документи.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3.подписано споразумение за съвместно осигуряване и изпълнение на нормативните изисквания по опазване на околна среда при извършване на  дейност от контрактори на територията на обектите в експлоатация и/ или временно спрени от експлоатация на “Софийска вода” – АД и при доставка на стоки и услуги съгласно чл.9 от ЗООС, приложение към документацията.</w:t>
            </w:r>
          </w:p>
          <w:p>
            <w:pPr>
              <w:pStyle w:val="Normal"/>
              <w:tabs>
                <w:tab w:val="clear" w:pos="708"/>
                <w:tab w:val="left" w:pos="923" w:leader="none"/>
                <w:tab w:val="left" w:pos="993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 Гаранция за изпълнение в размер на 5 процента от стойността на договора. Условията са упоменати в договора. Гаранцията се представя както следва: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1.</w:t>
              <w:tab/>
              <w:t xml:space="preserve">Гаранцията за изпълнение се предоставя в една от следните форми: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1.1.</w:t>
              <w:tab/>
              <w:t>Парична сума: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1.1.1.</w:t>
              <w:tab/>
              <w:t>Внесена в Център за услуги Младост 4 на „Софийска вода” АД, намиращ се на адрес: град София 1766, район Младост, ж. к. Младост ІV, ул. "Бизнес парк" №1, сграда 2А, (тази опция е валидна само за суми до 10 000 лв.).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1.1.2.</w:t>
              <w:tab/>
              <w:t>Преведена по банков път на сметка на "Софийска вода" АД: Общинска банка, клон Денкоглу, IBAN: BG07 SOMB 9130 1010 3079 02, BIC: SOMB BGSF, като в основанието се посочва номерът на търга.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1.2.</w:t>
              <w:tab/>
              <w:t xml:space="preserve">Банкова гаранция: оригинал за съответния предвиден в проекта на договор срок.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1.3.</w:t>
              <w:tab/>
              <w:t>Застраховка, която обезпечава изпълнението чрез покритие на отговорността на изпълнителя.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</w:t>
              <w:tab/>
              <w:t>Изисквания към гаранцията за изпълнение: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1.</w:t>
              <w:tab/>
              <w:t xml:space="preserve">Участникът, определен за изпълнител, избира сам формата на гаранцията.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2.</w:t>
              <w:tab/>
              <w:t>При представяне на застраховка или банкова гаранция, същите следва да бъдат неотменими и безусловни.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3.</w:t>
              <w:tab/>
              <w:t>Паричната и банковата гаранция може да се предоставят от името на изпълнителя за сметка на трето лице-гарант.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4.</w:t>
              <w:tab/>
              <w:t xml:space="preserve">Когато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.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5.</w:t>
              <w:tab/>
              <w:t>В случай на представяне на банкова гаранция от съдружник в обединение, гаранцията следва да обезпечава задълженията на обединението.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6.</w:t>
              <w:tab/>
              <w:t>Ангажиментът на възложителя по освобождаването на предоставена банкова гаранция се изчерпва с връщането на нейния оригинал на изпълнителя, като възложителят не се ангажира и не дължи разходите за изготвяне на допълнителни потвърждения, изпращане на междубанкови SWIFT съобщения и заплащане на свързаните с това такси, в случай че обслужващата банка на участника/изпълнителя има някакви допълнителни специфични изисквания.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7.</w:t>
              <w:tab/>
              <w:t xml:space="preserve">Всички разходи по гаранцията за изпълнение са за сметка на участника, избран за изпълнител. Участниците трябва да предвидят и заплатят своите такси по откриване и обслужване на гаранциите така, че размерът на гаранцията да не бъде по-малък от определения в процедурата.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8.</w:t>
              <w:tab/>
              <w:t xml:space="preserve">Когато участникът, избран за изпълнител на процедурата, е чуждестранно физическо или юридическо лице или техни обединения, документите по гаранцията за изпълнение се представят и в превод на български език.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4.2.9.</w:t>
              <w:tab/>
              <w:t>Условията и сроковете за задържане или освобождаване на гаранцията за изпълнение са уредени в договора за обществена поръчка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5. удостоверения за добро изпълнение за посочените в списъка по т. 5.10 обекти от обявата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6.6.удостоверенията за квалификационната група на персонала от списъка по т. 5.11 от обявата.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81" w:leader="none"/>
              </w:tabs>
              <w:spacing w:lineRule="auto" w:line="240" w:before="0" w:after="0"/>
              <w:ind w:left="781" w:hanging="70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7. Начин на плащане: Плащането ще се извърши на, както следва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 xml:space="preserve">7.1. </w:t>
              <w:tab/>
              <w:t>Плащането ще се извърши след завършване на всички работи по обекта и успешно проведени от Изпълнителя 72 часови проби за въвеждане в експлоатация. От окончателното плащане се удържат всякакви дължими неустойки по реда на договора, ако има такива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7.2. На заплащане подлежат само действително изпълнените работи и вложени в обекта материали, измерени и доказани с Протокол за изпълнени и подлежащи на изплащане видове СМР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7.3. След като Протоколът по горната точка се подпише от двете страни без възражения, Изпълнителят издава коректно съставена фактура в 5 (пет) дневен срок от възникване на основанието за плащане съгласно документите, потвърждаващи изпълнението на работите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eastAsia="Times New Roman" w:cs="Verdana"/>
                <w:i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7.4. Плащането ще се извършват съгласно раздел чл.6 „Плащане, ДДС и гаранция за изпълнение” от раздел Г: „Общи условия на договора за строителство”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8. Указания за подаване на офертата: в определения по-горе срок за подаване (до 16.30 часа), на български език, в запечатан плик в Деловодството на „Софийска вода” АД, ул. “Бизнес парк” №1, сграда 2А, ж.к. “Младост” 4, София 1766, на вниманието на Иван Къчев -  старши специалист „Снабдяване”. Върху плика с офертата кандидата посочва своето наименование, адрес за кореспонденция, телефон, факс, електронен адрес и предмета на офертата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23" w:leader="none"/>
                <w:tab w:val="left" w:pos="993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9. Офертите, които не отговарят на заложените в поканата изисквания, няма да бъдат оценени!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10.10.2018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Васил Борисов Тренев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Изпълнителен директор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z2">
    <w:name w:val="WW8Num1z2"/>
    <w:qFormat/>
    <w:rPr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Bookman Old Style"/>
      <w:b w:val="false"/>
      <w:bCs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3">
    <w:name w:val="WW8Num12z3"/>
    <w:qFormat/>
    <w:rPr>
      <w:b/>
    </w:rPr>
  </w:style>
  <w:style w:type="character" w:styleId="WW8Num12z4">
    <w:name w:val="WW8Num12z4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52:00Z</dcterms:created>
  <dc:creator>Rosica Dabova</dc:creator>
  <dc:description/>
  <cp:keywords/>
  <dc:language>en-US</dc:language>
  <cp:lastModifiedBy>Kachev, Ivan</cp:lastModifiedBy>
  <cp:lastPrinted>2018-09-26T13:32:00Z</cp:lastPrinted>
  <dcterms:modified xsi:type="dcterms:W3CDTF">2018-10-10T08:53:00Z</dcterms:modified>
  <cp:revision>3</cp:revision>
  <dc:subject/>
  <dc:title/>
</cp:coreProperties>
</file>